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  <w:lang w:val="en-US" w:eastAsia="en-US"/>
        </w:rPr>
        <w:t>УДК 330 8 (07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Cs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lang w:val="en-US" w:eastAsia="en-US"/>
        </w:rPr>
        <w:t>ББК 65.03 я7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0"/>
        </w:rPr>
        <w:t>Э40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ставитель:              Л.И. Журавлева, к.э.н., доц.;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ецензент                   Т.И. Давыденко, доц.</w:t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600" w:right="4" w:hanging="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Истори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экономических учений: методические указания </w:t>
      </w:r>
    </w:p>
    <w:p>
      <w:pPr>
        <w:pStyle w:val="Normal"/>
        <w:spacing w:lineRule="auto" w:line="240"/>
        <w:ind w:left="0" w:right="4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Э40    к выполнению контрольной работы (сост.: Л.И. Журавле-</w:t>
      </w:r>
    </w:p>
    <w:p>
      <w:pPr>
        <w:pStyle w:val="Normal"/>
        <w:spacing w:lineRule="auto" w:line="240"/>
        <w:ind w:left="0" w:right="4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а, – Белгород: Изд-во БГТУ, 2012. – 16 с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В методических указаниях изложены основные требования к написанию и оформлению контрольной работы по истории экономических учений. Предназначены для студентов заочной для студентов заочной формы обучения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60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firstLine="468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УД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330 8 (07)</w:t>
      </w:r>
    </w:p>
    <w:p>
      <w:pPr>
        <w:pStyle w:val="Normal"/>
        <w:spacing w:lineRule="auto" w:line="240"/>
        <w:ind w:left="0" w:firstLine="468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ББ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65.03 я7</w:t>
      </w:r>
    </w:p>
    <w:p>
      <w:pPr>
        <w:pStyle w:val="Normal"/>
        <w:spacing w:lineRule="auto" w:line="24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© Белгородский государственный          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технологический университет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БГТУ) им. В.Г. Шухова, 2012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Введение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Студенты заочной формы обучения должны изучать курс «История экономических учений» в форме аудиторной и внеаудиторной работы, причем больший акцент делается на самостоятельную подготовку. При изучении учебного материала следует ориентироваться на рабочую программу, тематику лекционных и семинарских занятий. В процессе самостоятельной подготовки студенты должны познакомиться с основной учебной литературой и выполнить контрольную работу.</w:t>
      </w:r>
    </w:p>
    <w:p>
      <w:pPr>
        <w:pStyle w:val="Normal"/>
        <w:spacing w:lineRule="auto" w:line="240"/>
        <w:ind w:left="0" w:first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Студент-заочник должен помнить, что «история экономических учений» является сложным и объемным теоретическим курсом. Здесь следует разобрать и запомнить множество названий, имен, а самое главное, научиться выделять отдельные положения экономических теорий, идей, относящихся к различным школам и направлениям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  <w:t>Основные требования к контрольной работ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48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 xml:space="preserve">Студент должен раскрыть содержание избранной темы и показать глубокое знание первоисточников по ней. </w:t>
      </w:r>
    </w:p>
    <w:p>
      <w:pPr>
        <w:pStyle w:val="Normal"/>
        <w:spacing w:lineRule="auto" w:line="240"/>
        <w:ind w:left="0" w:firstLine="48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При написании работы необходим творческий подход, студент обязан показать умение делать выводы на основе изучения литерытуры.</w:t>
      </w:r>
    </w:p>
    <w:p>
      <w:pPr>
        <w:pStyle w:val="Normal"/>
        <w:spacing w:lineRule="auto" w:line="240"/>
        <w:ind w:left="0" w:firstLine="48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Теоретические положения работы необходимо подкреплять конкретными примерами и фактами; в работе должны иметься положения, раскрывающие использование концепций экономистов в экономической политике государства.</w:t>
      </w:r>
    </w:p>
    <w:p>
      <w:pPr>
        <w:pStyle w:val="Normal"/>
        <w:spacing w:lineRule="auto" w:line="240"/>
        <w:ind w:left="0" w:firstLine="48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Объем работы 25-30 страниц ученической тетради. По своей структуре работа должна состоять из плана, краткого введения, изложения основного содержания рассматриваемой темы, заключения и списка используемой литературы. Следует избегать «книжных» выражений и фраз, дословного заимство-вания текста из используемых литературных источников. Работа должна быть написана простым, ясным языком, а ее основные положения сформулированы правильно и четко.</w:t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  <w:t>Основные требования, предъявляемые к оформлению контрольной работы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На титульном листе указываются: наименование университета, наименование института, наименование кафедры, дисциплина, курс, группа, фамилия, имя, отчество студента, название темы, фамилия, имя, отчество, ученая степень, ученое звание рецензента.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Вначале работы приводится оглавление с указанием страниц соответствующих разделов; в конце помещается список использованной литературы в алфавитном порядке.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Текст пишется с одной стороны листа вручную и разборчиво или представляется в напечатанном виде, при этом оставляются поля для замечаний рецензента. Страницы должны быть пронумерованы. Цитаты и цифры в тексте должны быть снабжены соответствующими ссылками на источники заимствования, с указанием авторов, названия работы, места издания, названия издательства, года издания, страницы.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В конце работы ставится дата и личная подпись студента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  <w:t>Выбор темы и подбор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 xml:space="preserve">Студент выбирает тему контрольной работы, руководствуясь перечнем тем, подготовленным кафедрой гуманитарных и экономических дисциплин и представленных в данных методических указаниях. Если студент желает выполнить работу по другой теме, которой нет в перечне, выбор темы следует обсудить с преподавателем. 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Литературу студент подбирает самосоятельно по списку, представленному в методических указаниях и по каталогам библиотек. Рекомендуется использовать исследования отечественных и зарубежных экономистов, опубликованных отдельными изданиями или помещенными в журналах «Вопросы экономики», «Российский экономический журнал», «Мировая экономика и международные отношения», «Экономист», «Общество и экономика», «ЭКО», «Экономика и жизнь» и др.</w:t>
      </w:r>
    </w:p>
    <w:p>
      <w:pPr>
        <w:pStyle w:val="Normal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  <w:t>Изучение литературы.</w:t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Подобрав литературные источники, студент знакомится с их содержанием. Работа пишется по плану, предложенному кафедрой и указанному в тематике контрольных работ. Если студент желает писать работу по собственному плану, этот вопрос следует обсудить с преподавателем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При изучении литературы надо выписывать интересные положения и факты, пересказывая их своими словами или приводя их в виде цитат, с указанием автора, названия произведения, места издания, названия издательства, года издания, номера страниц. Выписывать следует и статистические  данные, относящиеся к основному содержанию работы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  <w:t>Зачет по контрольной работе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Посланная в деканат работа проходит рецензирование. Преподаватель, рецензирующий работу, пишет свои замечания на полях. В конце работы дается рецензия, где отмечаются положительные стороны и недостатки работы. Затем студент должен получить свою работу и ознакомиться с замечаниями, а затем устранить недостатки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Если работа не допущена к зачету, то автор обязан ее переделать в соответствии со сделанными замечаниями. После переработки контрольной работы студент вновь посылает ее в деканат для повторного рецензирования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>Студент, не выполнивший контрольную работу, не допускается к зачету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 xml:space="preserve">На семинарских занятиях во время сессии студент делает устное сообщение по теме работы, а также отвечает на вопросы рецензента. 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атика контрольных работ</w:t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исциплине «история экономических учений»</w:t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студентов заочной формы обуч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 Предмет дисциплины «история экономических учений»: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мет дисциплины «история экономических учений» - исторический процесс возникновения, развития, борьбы и смены экономических идей;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школы и направления в истории экономической науки;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начение истории экономических учений для воспитания нового творческого мышления, общей политико-экономической культуры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Экономическая мысль Древнего мира: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декс Хаммурапи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рактат Артхашастра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ение Конфуция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сенофонт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проекты Платона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Аристотеля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облемы римской латифундии в агрономических трактатах Катона, Варрона, Колумеллы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 Экономическая мысль Востока и Западной Европы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хозяйственные предписания Корана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ззрения Ибн-Халдуна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оззрения Фомы Аквинского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 Экономическая мысль в России в Х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 w:val="false"/>
          <w:sz w:val="22"/>
          <w:szCs w:val="22"/>
        </w:rPr>
        <w:t>-Х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 w:val="false"/>
          <w:sz w:val="22"/>
          <w:szCs w:val="22"/>
        </w:rPr>
        <w:t>1 веках: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Русская правда»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турально-хозяйственные принципы «Домостроя»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Ермолая Еразм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 Экономическая мысль в России в Х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 w:val="false"/>
          <w:sz w:val="22"/>
          <w:szCs w:val="22"/>
        </w:rPr>
        <w:t>П-Х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 w:val="false"/>
          <w:sz w:val="22"/>
          <w:szCs w:val="22"/>
        </w:rPr>
        <w:t>Ш веках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А.Л.Ордин-Нащекина, Ю.Крижанича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.Т.Посошков «О скудости и богатстве»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М.В.Ломоносов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. Меркантилизм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посылки возникновения идей меркантилизма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нний и поздний меркантилизм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собенности меркантилизма в России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Физиократы: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щая характеристика физиократизма;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нализ процесса общественного воспроизводства в «Экономической таблице» Ф.Кенэ;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звитие физиократической системы в работах А.Тюрго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История возникновения и общая характеристика классической школы политической экономии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сторические условия возникновения классической школы политической эконом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щая характеристика классической школы политической эконом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Уильяма Петти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Экономическое учение А.Смита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абота А.Смита «Исследование и природе и причинах богатства народов»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ение Смита о разделении труда, обмене и деньгах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клад Смита в развитие трудовой теории стоимости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теория доходов, заработной платы, прибыли, земельной ренты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трактовка производительного и непроизводительного труда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нализ процесса воспроизводства общественного капитала, догма Смит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Экономическое учение Д. Рикардо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очинение Д. Рикардо «Начала политической экономии и налогового обложения»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звитие трудовой теории стоимост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рактовка капитала, прибыли, заработной платы и земельной ренты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иккардо о природе кредита, денег и проблемах денежного обраще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теория сравнительных издержек производства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ая программа Риккардо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Критика капитализма в трудах С.Сисмонди и П.Ж.Прудона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ое учение С. Сисмонди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ритика капиталистических отношений в трудах П.Ж.Прудон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2. Экономические взгляды Ж.Б.Сэя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нцепция трех факторов производства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ория реализации, «закон Сэя»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3. Экономические взгляды Т.Мальтуса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закон народонаселения»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ория реализации Т.Мальтус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4. Историческая школа в Германии: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. Лист и его «национальная система политической экономии»; 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. Рошер, К. Книс, В. Гильдебранд – основатели немецкой исторической школы; 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овая историческая школа. (Шмоллер, К. Бюхер, Л. Брентано);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ледующие поколения исторической школы Германии (В. Зомбарт, М. Вебер)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5. Экономические идеи западноевропейского утопического социализма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посылки возникновения утопического социализма в начале Х1Х века и его общая характеристи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сторическая концепция А.Сен-Симон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сторическая концепция Ш.Фурь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актическая деятельность Р.Оуэн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6. Революционное направление в экономической мысли Росси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идеи декабрист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революционных демократов А.И.Герцена и Н.П.Огарев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.Г.Чернышевский: критика крепостничества, капитализма и буржуазной политической экономии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7. Экономические идеи К.Маркса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сновные идеи 1 тома «Капитала», его историческое значение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сновные идеи 1 и 2 томов «Капитала»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начение экономического учения К.Маркса и Ф.Энгельс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8. Неоклассическое направление экономической мысли: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собенности неоклассического направления экономической мысли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встрийская школа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ембриджская школа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оззрения Дж.Б.Кларка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лозаннская школ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9. Институционально-социологическое направление экономической мысли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ение о «праздном классе» и «абсентеистской собственности Т.Веблена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циально-правовой институционализм Дж.Коммонса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конъюнктурный барометр» Гарвардской школы (У.Мичелл)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0. Современный институционализм: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онцепция техноструктуры, индустриальной системы и «нового социализма» Дж.Гэлбрейта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Р.Коуза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«экономический подход» к проблемам государственной политики и права (Д.Бьюкенен)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1. Американский монетаризм (М.Фридмен):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онетаристская интерпретация экономической нестабильности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актические рекомендации монетаризм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2. Экономическая теория предложения (А,Лаффер)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блемы экономического рос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згляды сторонников экономической теории предложения на проблемы социальной поддержки населения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просы налогообложения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3. Теория рациональных ожиданий (Р.Лукас):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аптивные и рациональные ожидания;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ивая Филлипса с точки зрения сторонников теории рациональных ожиданий;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актические рекомендации сторонников теории рациональных ожиданий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4. Неолиберализм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йкен об «идеальных» и «реальных» типах хозяйственных систем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теория «социального рыночного хозяйства» В.Ойкена и Л.Эрхарда. </w:t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5. Проблемы социалистического строительства в советской экономической литературе 20-30-х г.г.: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ервые постановки вопроса о характере экономических законов социализма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азвитие концепций народнохозяйственного планирования (Л.Крицман, С.Струмилин, Л.Юровский, Н.Кондратьев)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блемы товарного производства, денежного обращения, торговли и хозрасчета (Л.Юровский, Г.Сокольников, Н.Вознесенский)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грарные проблемы в трудах А.Чаянова и Н.Кондратьева;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6. Вклад российских экономистов в разработку проблем цикла и экономической конъюнктуры: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нвестиционная теория циклов М.Туган-Барановского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ория «длинных волн» Н.Д.Кондратьев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7. Экономико-математическая школа в  СССР: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ория линейного программирования Л.В.Канторовича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экономические взгляды В.В. Новожилова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8. Российская экономическая мысль в конце ХХ - начале ХХ1 века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сследование причин и форм застойных явлений в социально-экономической жизни страны в 80-е – 90-е год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изис марксизма и его влияние на советскую экономическую науку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чало постсоциалистического периода в истории отечественной экономической мысли.</w:t>
      </w:r>
    </w:p>
    <w:p>
      <w:pPr>
        <w:pStyle w:val="Heading2"/>
        <w:ind w:left="40" w:hanging="4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BodyIndent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Аникин А.В. Юность науки: Жизнь и идеи мыслителей – экономистов до Маркса – М., 1979.</w:t>
      </w:r>
    </w:p>
    <w:p>
      <w:pPr>
        <w:pStyle w:val="TextBodyIndent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Антология экономической классики: В 2-х томах. –  М., 1993.</w:t>
      </w:r>
    </w:p>
    <w:p>
      <w:pPr>
        <w:pStyle w:val="TextBody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Блауг М. Экономическая мысль в ретроспективе. – М., 1994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еблен Т. Теория праздного класса. – М., 1984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усейнов Р.М., Горбачева Ю.В., Рябцева В.М. История экономических учений: Учебное пособие/  Под общ. Ред. Ю.В. Горбачевой  М.; Новосибирск, 2000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элбрейт Дж. К., Меньшиков С. Капитализм, социализм, сосуществование. – М., 1988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Жид Ш., Рист Ш. История экономических учений. - М., 1995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стория русской экономической мысли. – М., 1956 – 1966. –т. 1-3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стория политической экономии социализма. Л., 1983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стория экономических учений/ Под.ред.В.Автономова, О.Ананьина, Н.Макашевой:. – М.: ИНФРА-М, 2002. – 784 с.</w:t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стория экономических учений М.: МГУ, 1989, - т.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стория экономических учений. – М.: МГУ, 1994. – Т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стория экономических учений: (современный этап): учебник (Под общ. ред. А.Г. Худокормова. – М., 1999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ейнс Дж. М. Избранные произведения: Пер. с англ. – М., 1993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ларк Дж. Б. Распределение богатства: Пер. с англ. – М., 1992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Леонтьев В. Экономические эссе. - М., 1990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айбурд Е.М. Введение в историю экономической мысли. От пророков до профессоров М., 1996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аркс К., Энгельс Ф. Соч, Т. 23,24,25. – ч. 1-2; Т. 26, 1-3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аршалл А. Принципы экономической науки: В 3т. – М., 1993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нгер К., Бем – Баверк Е., Визер Ф. Австрийская школа в политической экономии. – М., 1992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езенти А. Очерки политической экономии капитализма. – М., 1976 – Т.1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игу А. Экономическая теория благосостояния. В 2т. – М., 1985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обинсон Дж. Теория несовершенной конкуренции. – М., 1986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игмен Б. Основные течения экономической мысли. - М., 1988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мит А. Исследование о природе и причинах богатства народов. – М., 1993.</w:t>
      </w:r>
    </w:p>
    <w:p>
      <w:pPr>
        <w:pStyle w:val="Normal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урин А.И. История экономики и экономических учений. - М., 2000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Хайек Ф. Пагубная самонадеянность: Ошибки социализма. – М., 1992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Хикс Дж. Р. Стоимость и капитал. – М., 1988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Чемберлин Э. Теория монополистической конкуренции. – М., 1996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Экономическая энциклопедия. Политическая экономия. – М., 1979. – В 4 – т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Энгельс Ф. Анти – Дюринг//Маркс К., Энгельс Ф. Соч. – 2-е изд. – Т.20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чебное издание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История экономических учений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тодические указания к выполнению контрольных работ для студентов заочной формы обучения по специальности 080109 – Бухгалтерский учет, анализ и аудит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дисциплине «История экономических учений»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ставитель:   Журавлева Лариса Ивановна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одписано в печать 06.04.07</w:t>
        <w:tab/>
        <w:t>Формат 60×84/16</w:t>
        <w:tab/>
        <w:t>Усл. печ. л. 1,0       Уч.-изд. л. 0,8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ираж</w:t>
        <w:tab/>
        <w:tab/>
        <w:t>экз.</w:t>
        <w:tab/>
        <w:t>Заказ</w:t>
        <w:tab/>
        <w:tab/>
        <w:t>Цена</w:t>
        <w:tab/>
        <w:t>р.</w:t>
        <w:tab/>
        <w:t>к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м. В.Г. Шухов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308012, г. Белгород, ул. Костюкова, 46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8391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720" w:firstLine="900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1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720" w:firstLine="900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40" w:firstLine="900"/>
      <w:jc w:val="both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Times New Roman" w:hAnsi="Times New Roman" w:cs="Times New Roman"/>
      <w:bCs w:val="false"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360"/>
    </w:pPr>
    <w:rPr>
      <w:rFonts w:ascii="Times New Roman" w:hAnsi="Times New Roman" w:cs="Times New Roman"/>
      <w:b w:val="false"/>
      <w:bCs w:val="false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4:00Z</dcterms:created>
  <dc:creator>Katya</dc:creator>
  <dc:description/>
  <dc:language>en-US</dc:language>
  <cp:lastModifiedBy>Сергей Анатольевич</cp:lastModifiedBy>
  <cp:lastPrinted>2007-07-13T09:19:00Z</cp:lastPrinted>
  <dcterms:modified xsi:type="dcterms:W3CDTF">2012-11-19T07:49:00Z</dcterms:modified>
  <cp:revision>3</cp:revision>
  <dc:subject/>
  <dc:title>УДК 330 8 (07)</dc:title>
</cp:coreProperties>
</file>